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50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72465" cy="763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>от 11.10.2021                                                                                                  № 137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tabs>
          <w:tab w:val="left" w:pos="708" w:leader="none"/>
          <w:tab w:val="left" w:pos="2850" w:leader="none"/>
        </w:tabs>
        <w:jc w:val="center"/>
        <w:rPr/>
      </w:pPr>
      <w:r>
        <w:rPr>
          <w:b/>
        </w:rPr>
        <w:t xml:space="preserve">О внесении изменений в </w:t>
      </w:r>
      <w:r>
        <w:rPr>
          <w:b/>
          <w:szCs w:val="28"/>
        </w:rPr>
        <w:t>постановление администрации</w:t>
      </w:r>
    </w:p>
    <w:p>
      <w:pPr>
        <w:pStyle w:val="Heading1"/>
        <w:tabs>
          <w:tab w:val="left" w:pos="708" w:leader="none"/>
          <w:tab w:val="left" w:pos="2850" w:leader="none"/>
        </w:tabs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30 марта 2021 года № 49 «Об утверждении муниципальной программы </w:t>
      </w:r>
      <w:r>
        <w:rPr>
          <w:b/>
          <w:spacing w:val="-1"/>
          <w:sz w:val="28"/>
          <w:szCs w:val="28"/>
        </w:rPr>
        <w:t>Дружненского</w:t>
      </w:r>
      <w:r>
        <w:rPr>
          <w:b/>
          <w:sz w:val="28"/>
          <w:szCs w:val="28"/>
        </w:rPr>
        <w:t xml:space="preserve">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1. Внести изменения </w:t>
      </w:r>
      <w:r>
        <w:rPr>
          <w:bCs/>
          <w:sz w:val="28"/>
          <w:szCs w:val="28"/>
        </w:rPr>
        <w:t>в постановление администрации Дружненского      сельского поселения Белореченского района от 30.03.2021 № 49 «Об утверждении муниципальной  программы Дружненского сельского поселения Белореченского района «Благоустройство территории»», изложив приложение к настоящему постановлению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10840</wp:posOffset>
            </wp:positionH>
            <wp:positionV relativeFrom="paragraph">
              <wp:posOffset>107950</wp:posOffset>
            </wp:positionV>
            <wp:extent cx="1876425" cy="1647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А.Н. Шип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/>
      </w:pPr>
      <w:r>
        <w:rPr>
          <w:color w:val="000000"/>
          <w:spacing w:val="-4"/>
          <w:sz w:val="28"/>
          <w:szCs w:val="28"/>
        </w:rPr>
        <w:t>от 11.10.2021</w:t>
      </w:r>
      <w:r>
        <w:rPr>
          <w:sz w:val="28"/>
          <w:szCs w:val="28"/>
        </w:rPr>
        <w:t xml:space="preserve"> № 137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Дружненского сельского поселения Белореченского района</w:t>
        <w:br/>
        <w:t>«Благоустройство территор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 xml:space="preserve">санитарного содержания населенных пунктов сельского поселения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  <w:t>Повышение общего  уровня благоустройства поселения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Максимальное сохранение и развитие  зеленых насаждений на территории Дружненского сельского поселения Белореченского района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Улучшение экологической обстановки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чувства прекрасного и поведения в общественных мес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еспечение благоприятных условий проживания населения и высокого уровня благоустройств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держание и текущий ремонт объектов благоустройства;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ликвидация стихийных навалов бытового мусора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поддержание в надлежащем состоянии мест захоронений;</w:t>
            </w:r>
          </w:p>
          <w:p>
            <w:pPr>
              <w:pStyle w:val="Normal"/>
              <w:jc w:val="both"/>
              <w:rPr/>
            </w:pPr>
            <w:r>
              <w:rPr/>
              <w:t>- озеленение территорий зеленых насаждений общего пользования местного значения, в том числе организация работ по компенсационному озеленению, осуществляемому в соответствии с Законом Краснодарского края от 23.04.2013 № 2695-КЗ «Об охране зеленых насаждений в Краснодарском крае»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дорожных условий, решение проблем обеспечения безопасности дорожного движения. Сохранение жизни, здоровья и имущества участников дорожного движения, защита их законных интересов, повышение уровня комфортности жизни населения хутора Долгогусевский</w:t>
            </w:r>
          </w:p>
          <w:p>
            <w:pPr>
              <w:pStyle w:val="Normal"/>
              <w:ind w:left="-105" w:hanging="0"/>
              <w:jc w:val="both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>- уровень благоустроенности поселении</w:t>
            </w:r>
          </w:p>
          <w:p>
            <w:pPr>
              <w:pStyle w:val="Normal"/>
              <w:ind w:left="-105" w:hanging="0"/>
              <w:rPr/>
            </w:pPr>
            <w:r>
              <w:rPr/>
              <w:t xml:space="preserve">- уровень озелененности поселения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*</w:t>
            </w:r>
          </w:p>
        </w:tc>
      </w:tr>
      <w:tr>
        <w:trPr>
          <w:trHeight w:val="207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989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989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895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877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64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64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152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152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152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152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152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152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 307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 299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</w:tbl>
    <w:p>
      <w:pPr>
        <w:pStyle w:val="Normal"/>
        <w:tabs>
          <w:tab w:val="clear" w:pos="708"/>
          <w:tab w:val="left" w:pos="7245" w:leader="none"/>
        </w:tabs>
        <w:ind w:left="142" w:hanging="862"/>
        <w:jc w:val="both"/>
        <w:rPr/>
      </w:pPr>
      <w:r>
        <w:rPr>
          <w:sz w:val="28"/>
          <w:szCs w:val="28"/>
          <w:shd w:fill="FFFFFF" w:val="clear"/>
        </w:rPr>
        <w:t xml:space="preserve">           </w:t>
      </w:r>
      <w:r>
        <w:rPr>
          <w:shd w:fill="FFFFFF" w:val="clear"/>
        </w:rPr>
        <w:t>*привлечение внебюджетных источников (вклад граждан и (или) юридических лиц    (индивидуальных предпринимателей) в различных формах, в том числе в форме денежных средств, трудового участия, предоставления помещений и технических средств) в указанном размере. В случае невозможности привлечения внебюджетных источников, недостающие средства могут быть привлечены за счет средств бюджета поселения.</w:t>
      </w:r>
    </w:p>
    <w:p>
      <w:pPr>
        <w:pStyle w:val="Normal"/>
        <w:tabs>
          <w:tab w:val="clear" w:pos="708"/>
          <w:tab w:val="left" w:pos="7245" w:leader="none"/>
        </w:tabs>
        <w:ind w:left="142" w:hanging="86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реконструкции и технического обслуживания систем наружного освещения улиц населенных пунктов, повышение общего  уровня благоустройства поселения, содержание мест захоронений в надлежащем состоя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риведение в качественное состояние элементов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текущий ремонт объектов благоустройства ;</w:t>
      </w:r>
    </w:p>
    <w:p>
      <w:pPr>
        <w:pStyle w:val="Printj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техническое обслуживание системы уличного освещения, с установкой светильников в населенных пун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мест захорон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лучшение дорожных условий, решение проблем обеспечения безопасности дорожного движения. Сохранение жизни, здоровья и имущества участников дорожного движения, защита их законных интересов, повышение уровня комфортности жизни населения хутора Долгогусевск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Н.А. Баз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7" w:gutter="0" w:header="283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3880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809"/>
        <w:gridCol w:w="4678"/>
      </w:tblGrid>
      <w:tr>
        <w:trPr/>
        <w:tc>
          <w:tcPr>
            <w:tcW w:w="9202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ind w:left="-392" w:right="98" w:firstLine="392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  <w:br/>
              <w:t>«Благоустройство территори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right="98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Благоустройство территории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72390</wp:posOffset>
                </wp:positionV>
                <wp:extent cx="9040495" cy="22631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226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лагоустройство территории 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благоустроенности поселени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зелененности населени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78.2pt;mso-wrap-distance-left:0pt;mso-wrap-distance-right:9pt;mso-wrap-distance-top:0pt;mso-wrap-distance-bottom:0pt;margin-top:5.7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ая программ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лагоустройство территории 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благоустроенности поселени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зелененности населени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9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452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2603"/>
        <w:gridCol w:w="4682"/>
      </w:tblGrid>
      <w:tr>
        <w:trPr>
          <w:trHeight w:val="1710" w:hRule="atLeast"/>
        </w:trPr>
        <w:tc>
          <w:tcPr>
            <w:tcW w:w="9842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hd w:fill="FFFFFF" w:val="clear"/>
              <w:ind w:right="-314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жненского сельского поселения Белореченского района</w:t>
              <w:br/>
              <w:t>«Благоустройство территори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right="-314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2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лагоустройство территории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2098"/>
        <w:gridCol w:w="1531"/>
        <w:gridCol w:w="1432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Благоустройство территории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количества благоустроенных объектов к общему количеству объек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зелененн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о=Ообщ/Овс*100, где:</w:t>
            </w:r>
          </w:p>
          <w:p>
            <w:pPr>
              <w:pStyle w:val="Normal"/>
              <w:autoSpaceDE w:val="false"/>
              <w:rPr/>
            </w:pPr>
            <w:r>
              <w:rPr/>
              <w:t>Уо- уровень озелененности населения;</w:t>
            </w:r>
          </w:p>
          <w:p>
            <w:pPr>
              <w:pStyle w:val="Normal"/>
              <w:autoSpaceDE w:val="false"/>
              <w:rPr/>
            </w:pPr>
            <w:r>
              <w:rPr/>
              <w:t>Ообщ= о</w:t>
            </w:r>
            <w:r>
              <w:rPr>
                <w:shd w:fill="FFFFFF" w:val="clear"/>
              </w:rPr>
              <w:t>бщая площадь зеленых насаждений общего пользования (парки, сады и др.) (га);</w:t>
            </w:r>
          </w:p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вс- все зеленые насаждения ( га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  <w:t>Акты выполненных рабо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rPr>
          <w:b/>
          <w:b/>
          <w:color w:val="FF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tbl>
      <w:tblPr>
        <w:tblW w:w="1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574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жненского сельского поселения Белореченского района</w:t>
              <w:br/>
              <w:t>«Благоустройство территории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b/>
          <w:bCs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Благоустройство территории» </w:t>
      </w:r>
    </w:p>
    <w:tbl>
      <w:tblPr>
        <w:tblW w:w="155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99"/>
        <w:gridCol w:w="555"/>
        <w:gridCol w:w="1167"/>
        <w:gridCol w:w="1113"/>
        <w:gridCol w:w="1134"/>
        <w:gridCol w:w="1134"/>
        <w:gridCol w:w="1276"/>
        <w:gridCol w:w="2126"/>
        <w:gridCol w:w="2693"/>
        <w:gridCol w:w="1701"/>
      </w:tblGrid>
      <w:tr>
        <w:trPr>
          <w:tblHeader w:val="true"/>
          <w:trHeight w:val="51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*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>
                <w:color w:val="000000"/>
              </w:rPr>
              <w:t xml:space="preserve">совершенствование системы благоустройства, </w:t>
            </w:r>
            <w:r>
              <w:rPr/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color w:val="000000"/>
              </w:rPr>
              <w:t>сельского поселения,</w:t>
            </w:r>
            <w:r>
              <w:rPr/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уровня благоустройства посел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/>
              <w:t>приведение в качественное состояние элементов благоустройства, содержание и текущий ремонт объектов благоустройства, реконструкция и техническое обслуживание  системы уличного освещения, с установкой светильников в населенных пунктах, оздоровление санитарной экологической обстановки в поселении и на свободных территориях, ликвидация стихийных навалов бытового мусора, благоустройство мест захоронений, озеленение территории поселения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1 «Организация и содержание мест  захоронен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мест захоронений в надлежащем состоя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 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 8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Мероприятие №2 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«Прочие мероприятия по благоустройству городских округов и поселен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6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68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лучшение благоустрой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7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74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65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81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81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81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5 5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5 52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3 «Озеленение (организация работ по компенсационному озеленению)»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зеленение общественных мест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ых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 0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/>
              <w:t>Мероприятие №4</w:t>
            </w:r>
            <w:r>
              <w:rPr>
                <w:b/>
              </w:rPr>
              <w:t xml:space="preserve"> </w:t>
            </w:r>
            <w:r>
              <w:rPr/>
              <w:t xml:space="preserve"> «Обеспечение комплексного развития сельских территорий (организация благоустройства сельских территорий (поселения)) «Устройство пешеходного тротуара в х. Долгогусевский по ул. Голенева от № 26 до № 59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3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,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лучшение дорожных условий, решение проблем обеспечения безопасности дорожного движения Сохранение жизни, здоровья и имущества участников дорожного движения, защита их законных интересов, повышение уровня комфортности жизни населения хутора Долгогусевс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3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9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98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8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88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,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6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15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15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 15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6 3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6 29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  <w:color w:val="2D2D2D"/>
          <w:sz w:val="28"/>
          <w:szCs w:val="28"/>
          <w:shd w:fill="FFFFFF" w:val="clear"/>
        </w:rPr>
      </w:pPr>
      <w:r>
        <w:rPr>
          <w:shd w:fill="FFFFFF" w:val="clear"/>
        </w:rPr>
        <w:t>*привлечение внебюджетных источников (вклад граждан и (или) юридических лиц    (индивидуальных предпринимателей) в различных формах, в том числе в форме денежных средств, трудового участия, предоставления помещений и технических средств) в указанном размере. В случае невозможности привлечения внебюджетных источников, недостающие средства могут быть привлечены за счет средств бюджета поселения.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Н.А. Баз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50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15:00Z</dcterms:created>
  <dc:creator>111</dc:creator>
  <dc:description/>
  <cp:keywords/>
  <dc:language>en-US</dc:language>
  <cp:lastModifiedBy>KRISTI</cp:lastModifiedBy>
  <cp:lastPrinted>2021-10-26T11:36:00Z</cp:lastPrinted>
  <dcterms:modified xsi:type="dcterms:W3CDTF">2021-11-09T12:13:00Z</dcterms:modified>
  <cp:revision>38</cp:revision>
  <dc:subject/>
  <dc:title/>
</cp:coreProperties>
</file>